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19" "Ма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5/35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>канцелярских принадлежностей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26-ого Ма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5-16T14:02:00Z</dcterms:modified>
  <cp:revision>14</cp:revision>
  <dc:subject/>
  <dc:title/>
</cp:coreProperties>
</file>